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799"/>
        <w:gridCol w:w="9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16</w:t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ENZYME ENGINEERING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708"/>
        <w:gridCol w:w="6630"/>
        <w:gridCol w:w="1170"/>
        <w:gridCol w:w="901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Add a note on specificity of enzyme ac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Explain the Enzyme commission Code (EC) with suitable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Discuss the recommendations and guidelines to be followed in nomenclature of enzym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different mechanism of action of enzym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Describe the IUB &amp; MB system of classification of enzym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for Toxic compound Inhibition models for enzym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Michaelis –Menton equation for a single substrate reaction catalyzed enzyme? 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Michaelis Menton Approach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Briggs Haldane Approach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Describe the various techniques used to extract the soluble enzymes from animal and microbial sourc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Discuss various techniques to extract membrane bound enzym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Illustrate about principle and operations of Ion Exchange chromatography to purify enzym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hi-IN"/>
              </w:rPr>
            </w:pPr>
            <w:r>
              <w:rPr>
                <w:lang w:bidi="hi-IN"/>
              </w:rPr>
              <w:t xml:space="preserve">Illustrate the principles and components of a biosensor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hi-IN"/>
              </w:rPr>
            </w:pPr>
            <w:r>
              <w:rPr>
                <w:lang w:bidi="hi-IN"/>
              </w:rPr>
              <w:t>Explain the principle and operation of calorimetric biosenso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spacing w:lineRule="auto" w:line="360"/>
              <w:rPr/>
            </w:pPr>
            <w:r>
              <w:rPr/>
              <w:t>Write a note on Industrial application of enzym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bidi="hi-IN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hi-IN"/>
              </w:rPr>
            </w:pPr>
            <w:r>
              <w:rPr>
                <w:lang w:bidi="hi-IN"/>
              </w:rPr>
              <w:t xml:space="preserve">Discuss the advantages and disadvantages of immobilization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bidi="hi-IN"/>
              </w:rPr>
            </w:pPr>
            <w:r>
              <w:rPr>
                <w:lang w:bidi="hi-IN"/>
              </w:rPr>
              <w:t>Write short notes on the methods of immobiliz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BC3E6B-09BB-4CFF-8F3B-8A605F13B7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  <Pages>1</Pages>
  <Words>234</Words>
  <Characters>1339</Characters>
  <CharactersWithSpaces>157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56:00Z</dcterms:created>
  <dc:creator>Ku</dc:creator>
  <dc:description/>
  <dc:language>en-US</dc:language>
  <cp:lastModifiedBy>Admin</cp:lastModifiedBy>
  <cp:lastPrinted>2016-09-21T16:48:00Z</cp:lastPrinted>
  <dcterms:modified xsi:type="dcterms:W3CDTF">2018-05-16T06:2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